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Romeo takes out the poison. Suddenly Juliet wakes up. Romeo drops the poison. He helps her up and pulls her into him and kisses her very romantically. She tells him that she loves him and he tells her back. Then enters Capulet to see Romeo and Juliet embracing each other. He asks, “What is going on.” Juliet says to Romeo “ I Think we better get our families together to tell them the news.” So Capulet goes to get Lady Capulet. Capulet also sends a servant to go get Montague and Lady Montague. They all arrive back at the tomb. Juliet tells them “Me and Romeo are married and that they have been for a while. We are very much in love.” Lady Montague and Lady Capulet begin to cry. Capulet and Montague look at each other then look back at Romeo and Juliet. They accept the fact that they love each other. After Romeo and Juliet tell their parents Capulet and Montague go to Prince Escalus to beg for Romeo to be unbanished from Verona. The prince lifted the banishment. </w:t>
      </w:r>
    </w:p>
    <w:p>
      <w:pPr>
        <w:pStyle w:val="Normal"/>
        <w:rPr>
          <w:rFonts w:ascii="Times New Roman Bold" w:hAnsi="Times New Roman Bold" w:cs="Times New Roman Bold"/>
          <w:b/>
          <w:b/>
          <w:sz w:val="32"/>
        </w:rPr>
      </w:pPr>
      <w:r>
        <w:rPr>
          <w:rFonts w:cs="Times New Roman Bold" w:ascii="Times New Roman Bold" w:hAnsi="Times New Roman Bold"/>
          <w:b/>
          <w:sz w:val="32"/>
        </w:rPr>
        <w:t>5 years later</w:t>
      </w:r>
    </w:p>
    <w:p>
      <w:pPr>
        <w:pStyle w:val="Normal"/>
        <w:rPr/>
      </w:pPr>
      <w:r>
        <w:rPr/>
        <w:tab/>
        <w:t xml:space="preserve">Romeo and Juliet live in Verona in a big Gray colored house with two kids. A girl 5 years old her name is Mabel Lynn Montague and a boy 3 years old, his name is Brandon Mark Montague. They both have their mom’s eyes and their dad’s hair color and nose. They are both very intelligent. Two years after Mabel was born Lady Capulet passed away from a heart attack.  Now Capulet lives with Romeo and Juliet not far from Romeos parents. They still today go to visit Tybalt and Mercutio’s grave everyday. The nurse lives with Romeo and Juliet to help with Mabel and Brandon. Montague is starting to become very ill. Lady Montague is doing everything see can to keep Montague from getting wor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02:00Z</dcterms:created>
  <dc:creator>PA Department of Education</dc:creator>
  <dc:description/>
  <cp:keywords/>
  <dc:language>en-US</dc:language>
  <cp:lastModifiedBy>PA Department of Education</cp:lastModifiedBy>
  <dcterms:modified xsi:type="dcterms:W3CDTF">2010-05-27T12:40:00Z</dcterms:modified>
  <cp:revision>2</cp:revision>
  <dc:subject/>
  <dc:title>Romeo takes out the poison suddenly Juliet wakes up he drops the poison</dc:title>
</cp:coreProperties>
</file>